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</w:r>
    </w:p>
    <w:p>
      <w:pPr>
        <w:pStyle w:val="Normal"/>
        <w:widowControl/>
        <w:snapToGrid w:val="false"/>
        <w:spacing w:lineRule="auto" w:line="360"/>
        <w:ind w:firstLine="1606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糖尿病防治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健康生活方式、健康中国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血糖的来源与去路、血糖的调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 xml:space="preserve">案例介绍：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患者张奶奶，女性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岁，平日里爱吃甜食、不爱运动。半年多来“多饮、多食、多尿伴乏力、消瘦”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前，患者发现体重较以前减轻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.0kg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并逐渐出现口渴、多饮，食欲增强，尿频，夜尿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~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晚，尿量较以前明显增多，遂来院就诊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实验室检查：空腹血糖为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2.0mmol/L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尿糖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，尿蛋白（－）。入院后给予胰岛素等药物治疗，患者上述症状有所减轻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69865" cy="29140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作为未来的临床一线工作人员，你能判断张奶奶患的什么病吗？你又能给张阿姨提供怎样的帮助？根据我们所学的血糖的来源与去路的相关知识，我们知道了“管住嘴、迈开腿，才能健康生活每一天”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2:00Z</dcterms:created>
  <dc:creator>lulu</dc:creator>
  <dc:description/>
  <dc:language>en-US</dc:language>
  <cp:lastModifiedBy>陆正清</cp:lastModifiedBy>
  <dcterms:modified xsi:type="dcterms:W3CDTF">2022-09-07T0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